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I SENSI DELL’ART. 50, 4° COMMA, LETT. A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  <w:t>MODIFICA DEL perimetrO deL pianO urbanisticO attuativO Z.T.O. C2/2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RELAZIONE TECNIC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04/03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I SENSI DELL’ART. 50, 4° COMMA, LETT. A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4"/>
                          <w:szCs w:val="24"/>
                        </w:rPr>
                        <w:t>MODIFICA DEL perimetrO deL pianO urbanisticO attuativO Z.T.O. C2/21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RELAZIONE TECNIC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04/03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9486900</wp:posOffset>
                </wp:positionV>
                <wp:extent cx="2386330" cy="269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6887 del 04/03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21.2pt;mso-wrap-distance-left:9.05pt;mso-wrap-distance-right:9.05pt;mso-wrap-distance-top:0pt;mso-wrap-distance-bottom:0pt;margin-top:-74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t. n. 6887 del 04/03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cs="Arial" w:ascii="Arial" w:hAnsi="Arial"/>
          <w:b/>
          <w:sz w:val="30"/>
          <w:szCs w:val="30"/>
        </w:rPr>
        <w:t>AI SENSI DELL’ART. 50, 4° COMMA, LETT. A), L.R. N. 61/85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ODIFICA DEL perimetrO deL pianO urbanisticO attuativO Z.T.O. C2/21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ZIONE TEC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ministrazione Comunale di Albignasego ha incaricato il sottoscritto, arch. Paolo Fetti, in qualità di Responsabile del 6° Settore – Pianificazione del Territorio, di predisporre la variante urbanistica, così come di seguito illustrata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Il vigente P.R.G. del Comune di Albignasego individua nella zonizzazione del P.R.G. la Z.T.O. C2/21 assoggettata alla disciplina specifica della zona residenziale di espansione e dai parametri previsti dal Repertorio Normativo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nuto conto della necessità di coordinare gli interventi di urbanizzazione contermini alla sede municipale e che pertanto necessita riperimetrare, ai sensi dell’art. 50, 4° comma, lett. a), L.R. 61/1985, l’ambito della Z.T.O. C2/21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Sulle aree interne alla nuova perimetrazione della Z.T.O. C2/21 sono ammesse, ai sensi dell’art. 11, della L.R. 61/1985 le trasposizioni di zone conseguenti alla definizione esecutiva delle infrastrutture ed attrezzature presenti, in sede di strumento urbanistico generale, purché sia rispettata la capacità insediativa teorica dello stesso e senza riduzione delle superfici per servizi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Le indicazioni delle previsioni urbanistiche all’interno della Z.T.O. C2/21 devono intendersi indicative e non vincolanti e possono comunque essere modificate in sede di redazione del P.U.A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rincipi sopra riportati, risulta ammesso comunque l’attuazione delle opere e/o infrastrutture, tipo parcheggi sulle aree con destinazione a servizi, come ad esempio sull’area a verde attrezzato e/o per attrezzature di interesse comune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variante in questione risulta composta, oltre che dalla presente relazione tecnica, pure dai seguenti elaborati tecnici: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vola n. 13.1.A – Stralcio del P.R.G. vigente (scala 1:5000)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vola n. 13.1.A – Stralcio del P.R.G. in variante (scala 1:5000)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vola n. 13.3.E – Stralcio del P.R.G. vigente (scala 1:2000)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vola n. 13.3.E – Stralcio del P.R.G. in variante (scala 1:2000);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cui si sottopone all’Amministrazione Comunale per l’adozione in virtù dell’incarico ricevuto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riferimento ai parametri urbanistici si rinvia a quanto previsto dal Repertorio Normativo per la zona specifica Z.T.O. C2/21.</w:t>
      </w:r>
    </w:p>
    <w:p>
      <w:pPr>
        <w:pStyle w:val="Normal"/>
        <w:tabs>
          <w:tab w:val="clear" w:pos="709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bignasego, lì 04/03/2010</w:t>
      </w:r>
    </w:p>
    <w:p>
      <w:pPr>
        <w:pStyle w:val="Normal"/>
        <w:tabs>
          <w:tab w:val="clear" w:pos="709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sz w:val="22"/>
          <w:szCs w:val="22"/>
        </w:rPr>
      </w:pPr>
      <w:r>
        <w:rPr>
          <w:rFonts w:cs="Arial" w:ascii="Arial" w:hAnsi="Arial"/>
        </w:rPr>
        <w:tab/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ee"/>
    <w:family w:val="roman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8460" w:leader="none"/>
        <w:tab w:val="right" w:pos="9638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Parag25">
    <w:name w:val="parag2.5"/>
    <w:basedOn w:val="Normal"/>
    <w:qFormat/>
    <w:pPr>
      <w:overflowPunct w:val="false"/>
      <w:autoSpaceDE w:val="false"/>
      <w:spacing w:before="600" w:after="0"/>
      <w:jc w:val="both"/>
      <w:textAlignment w:val="baseline"/>
    </w:pPr>
    <w:rPr>
      <w:spacing w:val="5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14:00Z</dcterms:created>
  <dc:creator>bononi</dc:creator>
  <dc:description/>
  <dc:language>en-US</dc:language>
  <cp:lastModifiedBy>bononi</cp:lastModifiedBy>
  <cp:lastPrinted>2010-03-05T12:00:00Z</cp:lastPrinted>
  <dcterms:modified xsi:type="dcterms:W3CDTF">2010-05-03T10:14:00Z</dcterms:modified>
  <cp:revision>2</cp:revision>
  <dc:subject/>
  <dc:title> </dc:title>
</cp:coreProperties>
</file>